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 xml:space="preserve">Амурской области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right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                              </w:t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равила благоустройства территории муниципального образования города Благовещенска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709"/>
        <w:jc w:val="both"/>
        <w:rPr/>
      </w:pPr>
      <w:r>
        <w:rPr>
          <w:bCs/>
          <w:sz w:val="28"/>
          <w:szCs w:val="28"/>
        </w:rPr>
        <w:t>Рассмотрев внесенный мэром города Благовещенска проект решения Благовещенской городской Думы «О внесении изменений в Правила благоустройства территории муниципального образования города Благовещенска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благоустройства территории муниципального образования города Благовещенска от ____________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 е ш и л 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авила благоустройства территории муниципального образования города Благовещенска</w:t>
        <w:tab/>
        <w:t>, утвержденные решением Благовещенской городской Думы от 18.07.2019 № 58/70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в абзаце 58 пункта 1.4. Правил слова «другое оборудования» заменить словами «другое оборудование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дпункт 6 пункта 3.7. Прави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установка шлагбаумов, цепей, столбов, бетонных блоков и плит, других сооружений и объектов, препятствующих или ограничивающих проход пешеходов и проезд автотранспорта, без согласования с администрацией города Благовещенска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в четвёртом абзаце пункта 7.3 Правил слова «места (площадки) накопления ТКО» заменить словами «малых архитектурных форм, водных устройств, уличного технического оборудования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раздел 7 Правил дополнить пунктом 7.1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7.14. Не допускается использование автомобильных шин в качестве элементов благоустройства и малых архитектурных форм на территории города Благовеще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пункт 8.8 Правил после слов «(пластиковые и стеклянные бутылки)» дополнить словами «,автомобильных шин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ункт 13.11 Прави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3.11. Правообладатели земельных участков, придомовых, приобъектных территорий, индивидуальных домовладений (включая прилегающие территории) обязаны принимать меры борьбы с вредителями и болезнями, обеспечивать надлежащий уход за зелёными насаждениями, уборку сухостоя, вырезку сухих и поломанных сучьев и лечение ран на зелёных насаждениях, своевременное окашивание травянистой растительно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пункт 13.12 Прави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12. Высота травянистой растительности на территории города Благовещенска не должна превышать 15 сантиметров.».</w:t>
      </w:r>
    </w:p>
    <w:p>
      <w:pPr>
        <w:pStyle w:val="TextBodyIndent"/>
        <w:tabs>
          <w:tab w:val="clear" w:pos="708"/>
          <w:tab w:val="left" w:pos="993" w:leader="none"/>
        </w:tabs>
        <w:ind w:right="43" w:firstLine="709"/>
        <w:jc w:val="both"/>
        <w:rPr/>
      </w:pPr>
      <w:r>
        <w:rPr>
          <w:sz w:val="28"/>
          <w:szCs w:val="28"/>
        </w:rPr>
        <w:t>2.</w:t>
        <w:tab/>
        <w:t xml:space="preserve"> Настоящее решение вступает в силу после его официального опубликования в газете «Благовещенск»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подлежит </w:t>
      </w:r>
      <w:r>
        <w:rPr>
          <w:sz w:val="28"/>
          <w:szCs w:val="28"/>
          <w:lang w:val="ru-RU"/>
        </w:rPr>
        <w:t xml:space="preserve">размещению в официальном сетевом издании 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dmblag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43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эр города Благовещенска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О.Г. Имамеев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7:00Z</dcterms:created>
  <dc:creator>Оксана</dc:creator>
  <dc:description/>
  <cp:keywords/>
  <dc:language>en-US</dc:language>
  <cp:lastModifiedBy>Маза Екатерина Сергеевна</cp:lastModifiedBy>
  <cp:lastPrinted>2021-09-16T12:08:00Z</cp:lastPrinted>
  <dcterms:modified xsi:type="dcterms:W3CDTF">2021-10-27T02:03:00Z</dcterms:modified>
  <cp:revision>4</cp:revision>
  <dc:subject/>
  <dc:title>                                </dc:title>
</cp:coreProperties>
</file>